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60"/>
        <w:ind w:left="284" w:hanging="0"/>
        <w:jc w:val="both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  <w:t>Vocabulary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  <w:t>1</w:t>
        <w:tab/>
        <w:t>Match the words in A to their definitions in B. (8 x 3 = 24 points)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spacing w:before="60" w:after="60"/>
        <w:jc w:val="both"/>
        <w:rPr>
          <w:rFonts w:ascii="Courier New" w:hAnsi="Courier New" w:cs="Courier New"/>
          <w:b/>
          <w:b/>
          <w:bCs/>
          <w:w w:val="95"/>
          <w:sz w:val="18"/>
          <w:szCs w:val="18"/>
        </w:rPr>
      </w:pPr>
      <w:r>
        <w:rPr>
          <w:rFonts w:cs="Courier New" w:ascii="Courier New" w:hAnsi="Courier New"/>
          <w:b/>
          <w:bCs/>
          <w:w w:val="95"/>
          <w:sz w:val="18"/>
          <w:szCs w:val="18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1.</w:t>
        <w:tab/>
        <w:t>translate</w:t>
        <w:tab/>
        <w:t>……</w:t>
        <w:tab/>
        <w:t>a.</w:t>
        <w:tab/>
        <w:t>say you’re sorry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2.</w:t>
        <w:tab/>
        <w:t>mother tongue</w:t>
        <w:tab/>
        <w:t>……</w:t>
        <w:tab/>
        <w:t>b.</w:t>
        <w:tab/>
        <w:t>disagree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3.</w:t>
        <w:tab/>
        <w:t>complain</w:t>
        <w:tab/>
        <w:t>……</w:t>
        <w:tab/>
        <w:t>c.</w:t>
        <w:tab/>
        <w:t>speaking two languages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4.</w:t>
        <w:tab/>
        <w:t>bilingual</w:t>
        <w:tab/>
        <w:t>……</w:t>
        <w:tab/>
        <w:t>d.</w:t>
        <w:tab/>
        <w:t xml:space="preserve">ask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5.</w:t>
        <w:tab/>
        <w:t>apologise</w:t>
        <w:tab/>
        <w:t>……</w:t>
        <w:tab/>
        <w:t>e.</w:t>
        <w:tab/>
        <w:t>a child’s first language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6.</w:t>
        <w:tab/>
        <w:t>contact</w:t>
        <w:tab/>
        <w:t>……</w:t>
        <w:tab/>
        <w:t>f.</w:t>
        <w:tab/>
        <w:t>say you’re not pleased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7.</w:t>
        <w:tab/>
        <w:t>enquire</w:t>
        <w:tab/>
        <w:t>……</w:t>
        <w:tab/>
        <w:t>g.</w:t>
        <w:tab/>
        <w:t>say in another language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right" w:pos="3402" w:leader="dot"/>
          <w:tab w:val="left" w:pos="3544" w:leader="none"/>
          <w:tab w:val="left" w:pos="3828" w:leader="none"/>
        </w:tabs>
        <w:spacing w:lineRule="atLeast" w:line="260"/>
        <w:ind w:left="568" w:right="-147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8.</w:t>
        <w:tab/>
        <w:t>argue</w:t>
        <w:tab/>
        <w:t>……</w:t>
        <w:tab/>
        <w:t>h.</w:t>
        <w:tab/>
        <w:t>start communicating with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  <w:t>2</w:t>
        <w:tab/>
        <w:t>Choose the correct answer. (8 x 2 = 16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1.</w:t>
        <w:tab/>
        <w:t xml:space="preserve">Dutch is an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official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sign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language of Holland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2.</w:t>
        <w:tab/>
        <w:t xml:space="preserve">Let’s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request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keep in touch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by e-mail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3.</w:t>
        <w:tab/>
        <w:t xml:space="preserve">Robin is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fluent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invited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in three languages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4.</w:t>
        <w:tab/>
        <w:t xml:space="preserve">Which do you prefer: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face-to-fac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conversations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slang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or e-mail?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5.</w:t>
        <w:tab/>
        <w:t xml:space="preserve">The manager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discussed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translated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job problems with her worker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6.</w:t>
        <w:tab/>
        <w:t xml:space="preserve">Please don’t use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text messages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bad languag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when you speak to me. It’s very rud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7.</w:t>
        <w:tab/>
        <w:t xml:space="preserve">I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warn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blam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him for the accident. He wasn’t careful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8.</w:t>
        <w:tab/>
        <w:t xml:space="preserve">The dog will stop barking if you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misunderstand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/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ignor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him.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  <w:t>3</w:t>
        <w:tab/>
        <w:t>Replace the words in bold with the words below that have got a similar meaning. Make any necessary changes. (5 x 2 = 10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568" w:hanging="284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get by • get through • pick up • pass on • pass down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1.</w:t>
        <w:tab/>
        <w:t xml:space="preserve">Grandpa phoned, but Dad forgot to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giv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the message to Mum. ………………………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2.</w:t>
        <w:tab/>
        <w:t xml:space="preserve">Oliver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learned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Italian very quickly when he was in Rome last summer. ………………………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3.</w:t>
        <w:tab/>
        <w:t xml:space="preserve">This spaghetti is delicious! Did you use the family recipe your grandmother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gav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to your mother? ………………………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4.</w:t>
        <w:tab/>
        <w:t xml:space="preserve">It’s hard to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manage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without a good job. ………………………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>5.</w:t>
        <w:tab/>
        <w:t xml:space="preserve">I tried to phone you last night but I couldn’t </w:t>
      </w: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  <w:t>connect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>. Your phone was engaged for hours! 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rPr>
          <w:rFonts w:ascii="Courier New" w:hAnsi="Courier New" w:cs="Courier New"/>
          <w:b/>
          <w:b/>
          <w:bCs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w w:val="95"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  <w:t>4. Complete the sentences with the words below. There are more words than you need. (10 x 1 = 10 points)</w:t>
      </w:r>
    </w:p>
    <w:p>
      <w:pPr>
        <w:pStyle w:val="Textoindependiente2"/>
        <w:rPr>
          <w:rFonts w:ascii="Courier New" w:hAnsi="Courier New" w:cs="Courier New"/>
          <w:b/>
          <w:b/>
          <w:bCs/>
          <w:sz w:val="18"/>
          <w:szCs w:val="18"/>
          <w:lang w:bidi="he-IL"/>
        </w:rPr>
      </w:pPr>
      <w:r>
        <w:rPr>
          <w:rFonts w:cs="Courier New" w:ascii="Courier New" w:hAnsi="Courier New"/>
          <w:b/>
          <w:bCs/>
          <w:sz w:val="18"/>
          <w:szCs w:val="18"/>
          <w:lang w:bidi="he-IL"/>
        </w:rPr>
      </w:r>
    </w:p>
    <w:p>
      <w:pPr>
        <w:pStyle w:val="Textoindependiente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calm • sign language • body language • picked up • fluent • renewable </w:t>
        <w:br/>
        <w:t>recycle • translated • get by • runner-up • deforestation • slang • draw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1.</w:t>
        <w:tab/>
        <w:t xml:space="preserve">They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the ambassador’s speech into Japanese last night on the news. 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2.</w:t>
        <w:tab/>
        <w:t xml:space="preserve">Energy from the sun is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, but energy from oil is not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3.</w:t>
        <w:tab/>
        <w:t xml:space="preserve">It’s always important to be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in an emergency. 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4.</w:t>
        <w:tab/>
        <w:t xml:space="preserve">The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was almost as fast as the winner. 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5.</w:t>
        <w:tab/>
        <w:t xml:space="preserve">Teenagers often use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that their parents don’t understand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6.</w:t>
        <w:tab/>
        <w:t xml:space="preserve">Both teams got 2 points. The match was a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7.</w:t>
        <w:tab/>
        <w:t xml:space="preserve">Because of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, the Amazon rainforest has become much smaller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8.</w:t>
        <w:tab/>
        <w:t xml:space="preserve">He spoke politely, but I could see from his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that he was angry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9.</w:t>
        <w:tab/>
        <w:t xml:space="preserve">We always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our plastic bottles.</w:t>
      </w:r>
    </w:p>
    <w:p>
      <w:pPr>
        <w:pStyle w:val="Normal"/>
        <w:tabs>
          <w:tab w:val="clear" w:pos="708"/>
          <w:tab w:val="right" w:pos="142" w:leader="none"/>
          <w:tab w:val="left" w:pos="284" w:leader="none"/>
        </w:tabs>
        <w:spacing w:lineRule="atLeast" w:line="260"/>
        <w:ind w:left="284" w:hanging="426"/>
        <w:rPr/>
      </w:pPr>
      <w:r>
        <w:rPr>
          <w:rFonts w:cs="Courier New" w:ascii="Courier New" w:hAnsi="Courier New"/>
          <w:w w:val="95"/>
          <w:sz w:val="18"/>
          <w:szCs w:val="18"/>
          <w:lang w:bidi="he-IL"/>
        </w:rPr>
        <w:tab/>
        <w:t>10.</w:t>
        <w:tab/>
        <w:t xml:space="preserve">I </w:t>
      </w:r>
      <w:r>
        <w:rPr>
          <w:rFonts w:cs="Courier New" w:ascii="Courier New" w:hAnsi="Courier New"/>
          <w:w w:val="95"/>
          <w:sz w:val="18"/>
          <w:szCs w:val="18"/>
        </w:rPr>
        <w:t xml:space="preserve">……………………… </w:t>
      </w:r>
      <w:r>
        <w:rPr>
          <w:rFonts w:cs="Courier New" w:ascii="Courier New" w:hAnsi="Courier New"/>
          <w:w w:val="95"/>
          <w:sz w:val="18"/>
          <w:szCs w:val="18"/>
          <w:lang w:bidi="he-IL"/>
        </w:rPr>
        <w:t xml:space="preserve"> a few Russian words when I was in Moscow. </w:t>
      </w:r>
    </w:p>
    <w:p>
      <w:pPr>
        <w:pStyle w:val="Normal"/>
        <w:jc w:val="both"/>
        <w:rPr>
          <w:rFonts w:ascii="Courier New" w:hAnsi="Courier New" w:cs="Courier New"/>
          <w:w w:val="95"/>
          <w:sz w:val="18"/>
          <w:szCs w:val="18"/>
          <w:lang w:bidi="he-IL"/>
        </w:rPr>
      </w:pPr>
      <w:r>
        <w:rPr>
          <w:rFonts w:cs="Courier New" w:ascii="Courier New" w:hAnsi="Courier New"/>
          <w:w w:val="95"/>
          <w:sz w:val="18"/>
          <w:szCs w:val="18"/>
          <w:lang w:bidi="he-I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7:00Z</dcterms:created>
  <dc:creator>hp</dc:creator>
  <dc:description/>
  <cp:keywords/>
  <dc:language>en-US</dc:language>
  <cp:lastModifiedBy>hp</cp:lastModifiedBy>
  <dcterms:modified xsi:type="dcterms:W3CDTF">2013-04-21T12:43:00Z</dcterms:modified>
  <cp:revision>4</cp:revision>
  <dc:subject/>
  <dc:title>Vocabulary</dc:title>
</cp:coreProperties>
</file>